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777"/>
        <w:gridCol w:w="1891"/>
        <w:gridCol w:w="1799"/>
        <w:gridCol w:w="1269"/>
      </w:tblGrid>
      <w:tr>
        <w:trPr/>
        <w:tc>
          <w:tcPr>
            <w:tcW w:w="577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77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 14AE2010</w:t>
            </w:r>
          </w:p>
        </w:tc>
        <w:tc>
          <w:tcPr>
            <w:tcW w:w="189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777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AIRCRAFT INSTRUMENTATION</w:t>
            </w:r>
          </w:p>
        </w:tc>
        <w:tc>
          <w:tcPr>
            <w:tcW w:w="189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secondary instruments and explain the essentials of an indicating instru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assification of measurement and the functional elements of a measuring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lever and rod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bourdon tube, explain the functional elements of a functional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working of the pitot static system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working of instruments that depends on pitot and static por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gyroscope and its properti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a short note on vacuum driven gyroscop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66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ention the cockpit instruments using gyro properties? Explain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bookmarkEnd w:id="0"/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instruments used for temperature measurement and explai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 thermocouple. How does it work? Draw neat sketches of different types of thermocouples and explain the working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raw and explain the following: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Simple accelerometer set up.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ccelerometer based on Newton’s law.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Vibrating string accelerometer.  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Accelerometers on conventional airplanes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detailed note on Float type fuel quantity indicating system and the basic gauge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y the transmitters of independent and integrated fuel flow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lassify the different data transmission systems of the DC ty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in detail on the power indicators for turbojet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in detail on the power indicators for turboprop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semiHidden="0" w:unhideWhenUsed="0"/>
    <w:lsdException w:name="Table Subtle 2" w:semiHidden="0" w:unhideWhenUsed="0"/>
    <w:lsdException w:name="Table Web 3" w:semiHidden="0" w:unhideWhenUsed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75CABE7-9026-40FA-8F4B-AC26645A0B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83</Words>
  <Characters>1619</Characters>
  <CharactersWithSpaces>189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10:55:00Z</dcterms:created>
  <dc:creator>Ku</dc:creator>
  <dc:description/>
  <dc:language>en-US</dc:language>
  <cp:lastModifiedBy>Admin</cp:lastModifiedBy>
  <cp:lastPrinted>2018-04-12T10:54:00Z</cp:lastPrinted>
  <dcterms:modified xsi:type="dcterms:W3CDTF">2018-05-07T04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